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9034944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43038943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7735354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3368391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23770935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7123024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2518363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1533241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6592503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6792046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4047776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2366753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6214632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3551523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8600531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9621265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776203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7823698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7145107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3884328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7055898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798944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74375064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5512535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9761879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1474126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0029381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5188796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5345233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5069650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0687810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7770605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5703350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4501785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7672769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5701483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1871473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7558324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5756799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2964674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2160858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80818876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089723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3231399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0262311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542888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